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447407525"/>
      <w:bookmarkStart w:id="1" w:name="__Fieldmark__0_3447407525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447407525"/>
      <w:bookmarkStart w:id="3" w:name="__Fieldmark__1_3447407525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447407525"/>
            <w:bookmarkStart w:id="5" w:name="__Fieldmark__2_3447407525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447407525"/>
            <w:bookmarkStart w:id="7" w:name="__Fieldmark__3_3447407525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