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rPr>
      </w:pPr>
      <w:r>
        <w:rPr>
          <w:rFonts w:cs="Times New Roman" w:ascii="Times New Roman" w:hAnsi="Times New Roman"/>
          <w:b/>
          <w:sz w:val="24"/>
          <w:szCs w:val="24"/>
        </w:rPr>
        <w:t>20160 SVEUČILIŠTE U RIJECI – GRAĐEVINSKI FAKULTET</w:t>
      </w:r>
    </w:p>
    <w:p>
      <w:pPr>
        <w:pStyle w:val="Normal"/>
        <w:rPr/>
      </w:pPr>
      <w:r>
        <w:rPr>
          <w:rFonts w:cs="Times New Roman" w:ascii="Times New Roman" w:hAnsi="Times New Roman"/>
          <w:b/>
          <w:sz w:val="24"/>
          <w:szCs w:val="24"/>
        </w:rPr>
        <w:t xml:space="preserve">OBRAZLOŽENJE POSEBNOG DIJELA FINANCIJSKOG PLANA </w:t>
      </w:r>
      <w:r>
        <w:rPr>
          <w:rFonts w:cs="Times New Roman" w:ascii="Times New Roman" w:hAnsi="Times New Roman"/>
          <w:bCs/>
          <w:sz w:val="24"/>
          <w:szCs w:val="24"/>
        </w:rPr>
        <w:t xml:space="preserve">ZA  </w:t>
      </w:r>
      <w:r>
        <w:rPr>
          <w:rFonts w:cs="Times New Roman" w:ascii="Times New Roman" w:hAnsi="Times New Roman"/>
          <w:b/>
          <w:sz w:val="24"/>
          <w:szCs w:val="24"/>
        </w:rPr>
        <w:t>2026. – 20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24"/>
        </w:numPr>
        <w:rPr>
          <w:rFonts w:ascii="Times New Roman" w:hAnsi="Times New Roman" w:cs="Times New Roman"/>
          <w:b/>
          <w:b/>
          <w:bCs/>
          <w:sz w:val="24"/>
          <w:szCs w:val="24"/>
        </w:rPr>
      </w:pPr>
      <w:r>
        <w:rPr>
          <w:rFonts w:cs="Times New Roman" w:ascii="Times New Roman" w:hAnsi="Times New Roman"/>
          <w:b/>
          <w:bCs/>
          <w:sz w:val="24"/>
          <w:szCs w:val="24"/>
        </w:rPr>
        <w:t>UVOD</w:t>
      </w:r>
    </w:p>
    <w:p>
      <w:pPr>
        <w:pStyle w:val="Odlomakpopisa"/>
        <w:numPr>
          <w:ilvl w:val="0"/>
          <w:numId w:val="22"/>
        </w:numPr>
        <w:rPr>
          <w:rFonts w:ascii="Times New Roman" w:hAnsi="Times New Roman" w:cs="Times New Roman"/>
          <w:b/>
          <w:b/>
          <w:bCs/>
          <w:sz w:val="24"/>
          <w:szCs w:val="24"/>
        </w:rPr>
      </w:pPr>
      <w:r>
        <w:rPr>
          <w:rFonts w:cs="Times New Roman" w:ascii="Times New Roman" w:hAnsi="Times New Roman"/>
          <w:b/>
          <w:bCs/>
          <w:sz w:val="24"/>
          <w:szCs w:val="24"/>
        </w:rPr>
        <w:t>SAŽETAK DJELOKRUGA RADA</w:t>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pPr>
      <w:r>
        <w:rPr>
          <w:rFonts w:cs="Times New Roman" w:ascii="Times New Roman" w:hAnsi="Times New Roman"/>
          <w:sz w:val="24"/>
          <w:szCs w:val="24"/>
        </w:rPr>
        <w:t>Sveučilište u Rijeci Građevinski fakultet visokoobrazovna je i znanstvena ustanova čije se temeljne djelatnosti definiraju statutom, osnivačkim aktom i strategijom razvoja ustanove. Djelokrug rada Fakulteta obuhvaća provedbu visokog obrazovanja, znanstvenoistraživačku i stručnu djelatnost u području tehničkih znanosti, polju građevinarstva, kao i promicanje znanstvene izvrsnosti i cjeloživotnog učenja.</w:t>
      </w:r>
    </w:p>
    <w:p>
      <w:pPr>
        <w:pStyle w:val="Odlomakpopisa"/>
        <w:ind w:left="0" w:hanging="0"/>
        <w:rPr/>
      </w:pPr>
      <w:r>
        <w:rPr>
          <w:rFonts w:cs="Times New Roman" w:ascii="Times New Roman" w:hAnsi="Times New Roman"/>
          <w:sz w:val="24"/>
          <w:szCs w:val="24"/>
        </w:rPr>
        <w:t>Fakultet izvodi prijediplomske, diplomske i poslijediplomske studijske programe, stručno i znanstveno usmjerene, razvijene u skladu s potrebama tržišta rada, zakonodavnim okvirom i načelima Europskog prostora visokog obrazovanja. Programi cjeloživotnog obrazovanja namijenjeni su inženjerima, projektantima i stručnjacima iz prakse. Strategija Fakulteta naglašava fleksibilnost i modularnost kurikuluma, internacionalizaciju studija, uključivanje vanjskih dionika u razvoj programa te jačanje digitalnih kompetencija i održivih inženjerskih rješenja u obrazovanju.</w:t>
      </w:r>
    </w:p>
    <w:p>
      <w:pPr>
        <w:pStyle w:val="Odlomakpopisa"/>
        <w:ind w:left="0" w:hanging="0"/>
        <w:rPr/>
      </w:pPr>
      <w:r>
        <w:rPr>
          <w:rFonts w:cs="Times New Roman" w:ascii="Times New Roman" w:hAnsi="Times New Roman"/>
          <w:sz w:val="24"/>
          <w:szCs w:val="24"/>
        </w:rPr>
        <w:t xml:space="preserve">Znanstvena istraživanja obuhvaćaju područje građevinarstva i temeljnih tehničkih znanosti s naglaskom na interdisciplinarna istraživanja, održivu gradnju, otpornost na potrese i utjecaje klimatskih promjena. Strategijom su definirani prioritetni pravci istraživanja: održiva i otporna gradnja, potresno inženjerstvo, napredno modeliranje i analiza konstrukcija, prometna i komunalna infrastruktura, te upravljanje vodnim resursima i okolišem. Znanstveni rad uključuje sudjelovanje u domaćim i međunarodnim projektima, objavljivanje znanstvenih radova, razvoj istraživačkih infrastruktura i uključivanje studenata, osobito na poslijediplomskoj razini, u istraživačke aktivnosti. Fakultet potiče interdisciplinarni pristup te jačanje suradnje sa znanstvenim institutima, gospodarstvom i javnim sektorom. Strategija predviđa povećanje broja publikacija u visoko rangiranim časopisima, sudjelovanje u međunarodnim projektima i jačanje suradnje sa znanstvenim institucijama. </w:t>
      </w:r>
    </w:p>
    <w:p>
      <w:pPr>
        <w:pStyle w:val="Odlomakpopisa"/>
        <w:ind w:left="0" w:hanging="0"/>
        <w:rPr/>
      </w:pPr>
      <w:r>
        <w:rPr>
          <w:rFonts w:cs="Times New Roman" w:ascii="Times New Roman" w:hAnsi="Times New Roman"/>
          <w:sz w:val="24"/>
          <w:szCs w:val="24"/>
        </w:rPr>
        <w:t>U skladu sa svojom strategijom, Fakultet aktivno razvija međunarodnu suradnju, povezuje se s gospodarstvom i javnim sektorom te sudjeluje u oblikovanju javnih politika, normi i stručnih smjernica u području graditeljstva, obrazovanja i znanosti. Fakultet je aktivno uključen u mrežu domaćih i inozemnih partnera (Erasmus+, bilateralni sporazumi, znanstveni projekti). Strategija jača međunarodnu suradnju kroz razmjenu osoblja, zajedničke doktorske programe, sudjelovanje u europskim istraživačkim mrežama te partnerstva s industrijom i javnim sektorom.</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Kao ustanova koja kombinira obrazovanje, znanost i struku, Građevinski fakultet u Rijeci svoj djelokrug ostvaruje kroz integrirani pristup nastavnim i istraživačkim procesima, s jasnom društvenom funkcijom i strateškim ciljem jačanja utjecaja tehničkih znanosti na održivi razvoj i otpornost izgrađenog okoliša.</w:t>
      </w:r>
    </w:p>
    <w:p>
      <w:pPr>
        <w:pStyle w:val="Text"/>
        <w:shd w:fill="FFFFFF" w:val="clear"/>
        <w:rPr/>
      </w:pPr>
      <w:r>
        <w:rPr>
          <w:rStyle w:val="StrongEmphasis"/>
          <w:color w:val="000000"/>
        </w:rPr>
        <w:t>MISIJA FAKULTETA</w:t>
      </w:r>
      <w:r>
        <w:rPr>
          <w:color w:val="000000"/>
        </w:rPr>
        <w:br/>
        <w:br/>
        <w:t>Fakultet svoju misiju temelji na članku 2. Zakona o visokom obrazovanju i znanstvenoj djelatnosti te Statutu Sveučilišta u Rijeci i Strategiji Sveučilišta u Rijeci (2021-2025).</w:t>
      </w:r>
    </w:p>
    <w:p>
      <w:pPr>
        <w:pStyle w:val="Text"/>
        <w:shd w:fill="FFFFFF" w:val="clear"/>
        <w:jc w:val="both"/>
        <w:rPr/>
      </w:pPr>
      <w:r>
        <w:rPr>
          <w:color w:val="000000"/>
        </w:rPr>
        <w:t>Misija fakulteta jest obrazovanje i usavršavanje akademskog kadra iz područja građevinarstva i srodnih tehničkih i prirodoslovnih disciplina na temelju nedjeljivosti znanstvenog rada i visokog obrazovanja. Misija je Fakulteta, također, da u široj zajednici djeluje na promicanju graditeljske struke i osvješćivanju značenja i vrijednosti ove djelatnosti za održivi razvoj u cjelini ujedno promičući akademska načela i vrijednosti te time doprinosi razvoju grada, regije i RH.</w:t>
      </w:r>
    </w:p>
    <w:p>
      <w:pPr>
        <w:pStyle w:val="Text"/>
        <w:shd w:fill="FFFFFF" w:val="clear"/>
        <w:rPr/>
      </w:pPr>
      <w:r>
        <w:rPr>
          <w:color w:val="000000"/>
        </w:rPr>
        <w:t>Fakultet djeluje na načelima znanstvene čestitosti i profesionalne etičnosti, akademske slobode, društvene odgovornosti i jednakih mogućnosti za sve zaposlenike i studente te prihvaća međunarodna mjerila kvalitete u ocjenjivanju svojega rada.</w:t>
        <w:br/>
        <w:br/>
        <w:br/>
        <w:br/>
      </w:r>
      <w:r>
        <w:rPr>
          <w:rStyle w:val="StrongEmphasis"/>
          <w:color w:val="000000"/>
        </w:rPr>
        <w:t>VIZIJA FAKULTETA</w:t>
      </w:r>
      <w:r>
        <w:rPr>
          <w:color w:val="000000"/>
        </w:rPr>
        <w:br/>
        <w:br/>
        <w:t>Građevinski fakultet Sveučilišta u Rijeci sebe u budućnosti vidi kao aktivnog i međunarodno prepoznatog čimbenika u promoviranju postojećeg i stvaranju novoga znanja iz područja građevinarstva i srodnih znanstvenih disciplina kroz sinergiju s visokoškolskim obrazovanjem na svim razinama temeljenim na ishodima učenja i cjeloživotnom obrazovanju. Na putu ka tome cilju Fakultet će aktivno surađivati s drugim sastavnicama Sveučilišta na vlastitim i programima Sveučilišta u Rijeci posebno potičući stručnost, kreativnost te radnu i društvenu odgovornost svojih zaposlenika i studenata. Također, Fakultet će razvijati suradnju s javnim institucijama i gospodarskim subjektima te biti uključen u europski istraživački i visokoobrazovni prostor kroz programe međunarodne suradnje i mobilnosti.</w:t>
      </w:r>
    </w:p>
    <w:p>
      <w:pPr>
        <w:pStyle w:val="Odlomakpopisa"/>
        <w:ind w:left="204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dlomakpopisa"/>
        <w:ind w:left="2040" w:hanging="0"/>
        <w:rPr>
          <w:rFonts w:ascii="Times New Roman" w:hAnsi="Times New Roman" w:cs="Times New Roman"/>
          <w:bCs/>
          <w:sz w:val="24"/>
          <w:szCs w:val="24"/>
        </w:rPr>
      </w:pPr>
      <w:r>
        <w:rPr>
          <w:rFonts w:cs="Times New Roman" w:ascii="Times New Roman" w:hAnsi="Times New Roman"/>
          <w:bCs/>
          <w:sz w:val="24"/>
          <w:szCs w:val="24"/>
        </w:rPr>
      </w:r>
    </w:p>
    <w:p>
      <w:pPr>
        <w:pStyle w:val="Odlomakpopisa"/>
        <w:ind w:left="2040" w:hanging="0"/>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6"/>
        </w:numPr>
        <w:rPr>
          <w:rFonts w:ascii="Times New Roman" w:hAnsi="Times New Roman" w:cs="Times New Roman"/>
          <w:b/>
          <w:b/>
          <w:bCs/>
          <w:sz w:val="24"/>
          <w:szCs w:val="24"/>
        </w:rPr>
      </w:pPr>
      <w:r>
        <w:rPr>
          <w:rFonts w:cs="Times New Roman" w:ascii="Times New Roman" w:hAnsi="Times New Roman"/>
          <w:b/>
          <w:bCs/>
          <w:sz w:val="24"/>
          <w:szCs w:val="24"/>
        </w:rPr>
        <w:t xml:space="preserve">NAZIV PROGRAMA </w:t>
      </w:r>
    </w:p>
    <w:p>
      <w:pPr>
        <w:pStyle w:val="Odlomakpopisa"/>
        <w:numPr>
          <w:ilvl w:val="0"/>
          <w:numId w:val="8"/>
        </w:numPr>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Odlomakpopisa"/>
        <w:ind w:left="1440" w:hanging="0"/>
        <w:rPr>
          <w:rFonts w:ascii="Times New Roman" w:hAnsi="Times New Roman" w:cs="Times New Roman"/>
          <w:bCs/>
          <w:sz w:val="24"/>
          <w:szCs w:val="24"/>
        </w:rPr>
      </w:pPr>
      <w:r>
        <w:rPr>
          <w:rFonts w:cs="Times New Roman" w:ascii="Times New Roman" w:hAnsi="Times New Roman"/>
          <w:bCs/>
          <w:sz w:val="24"/>
          <w:szCs w:val="24"/>
        </w:rPr>
        <w:t>Visoko obrazovanje</w:t>
      </w:r>
    </w:p>
    <w:p>
      <w:pPr>
        <w:pStyle w:val="Odlomakpopisa"/>
        <w:ind w:left="1440" w:hanging="0"/>
        <w:rPr>
          <w:rFonts w:ascii="Times New Roman" w:hAnsi="Times New Roman" w:cs="Times New Roman"/>
          <w:bCs/>
          <w:sz w:val="24"/>
          <w:szCs w:val="24"/>
        </w:rPr>
      </w:pPr>
      <w:r>
        <w:rPr>
          <w:rFonts w:cs="Times New Roman" w:ascii="Times New Roman" w:hAnsi="Times New Roman"/>
          <w:bCs/>
          <w:sz w:val="24"/>
          <w:szCs w:val="24"/>
        </w:rPr>
        <w:t>Znanstveno istraživačka djelatnost</w:t>
      </w:r>
    </w:p>
    <w:p>
      <w:pPr>
        <w:pStyle w:val="Odlomakpopisa"/>
        <w:numPr>
          <w:ilvl w:val="0"/>
          <w:numId w:val="8"/>
        </w:numPr>
        <w:rPr>
          <w:rFonts w:ascii="Times New Roman" w:hAnsi="Times New Roman" w:cs="Times New Roman"/>
          <w:b/>
          <w:b/>
          <w:color w:val="000000"/>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 xml:space="preserve">Zakonske i druge pravne osnove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kon o visokom obrazovanju i znanstvenoj djelatnosti </w:t>
      </w:r>
    </w:p>
    <w:p>
      <w:pPr>
        <w:pStyle w:val="Odlomakpopisa"/>
        <w:ind w:left="1440" w:hanging="0"/>
        <w:rPr/>
      </w:pPr>
      <w:r>
        <w:rPr>
          <w:rFonts w:cs="Times New Roman" w:ascii="Times New Roman" w:hAnsi="Times New Roman"/>
          <w:bCs/>
          <w:color w:val="000000"/>
          <w:sz w:val="24"/>
          <w:szCs w:val="24"/>
        </w:rPr>
        <w:t xml:space="preserve">Zakon o ustanovama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kon o osiguranju kvalitete u znanosti i visokom obrazovanju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lektivni ugovor za znanosti i visoko obrazovanje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Strategija Sveučilišta u Rijeci 2021-2025</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Uputa za izradu prijedloga državnog proračuna Republike Hrvatske za razdoblje 2026-2028. Ministarstva financija, listopad 2025.</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rPr>
        <w:t>CILJEVI PROVEDBE PROGRAMA U RAZDOBLJU 2026. – 2028. I POKAZATELJI USPJEŠNOSTI KOJIMA ĆE SE MJERITI OSTVARENJE TIH CILJEVA</w:t>
      </w:r>
    </w:p>
    <w:p>
      <w:pPr>
        <w:pStyle w:val="Normal"/>
        <w:spacing w:lineRule="auto" w:line="240" w:before="0" w:after="160"/>
        <w:jc w:val="both"/>
        <w:rPr>
          <w:rFonts w:ascii="Times New Roman" w:hAnsi="Times New Roman" w:cs="Times New Roman"/>
          <w:sz w:val="24"/>
          <w:szCs w:val="24"/>
        </w:rPr>
      </w:pPr>
      <w:bookmarkStart w:id="0" w:name="_Hlk82679410"/>
      <w:bookmarkEnd w:id="0"/>
      <w:r>
        <w:rPr>
          <w:rFonts w:cs="Times New Roman" w:ascii="Times New Roman" w:hAnsi="Times New Roman"/>
          <w:color w:val="000000"/>
          <w:sz w:val="24"/>
          <w:szCs w:val="24"/>
        </w:rPr>
        <w:t>Strateški ciljevi temelje se na praćenju nacionalnih smjernica i daljnjeg razvoja ključnih područja djelovanja Fakulteta, s naglaskom na znanstvenu izvrsnost, kompetitivno projektno financiranje, suradnju s inozemnim partnerima i umrežavanje, jačanje povezanosti s gospodarskom zajednicom, jačanje vidljivosti kroz provođenje politike otvorene znanosti, unaprjeđenje studija i nastavničkih kompetencija, kao i optimizaciju upravljačkih procesa i okretanje održivom upravljanju resursima i energijom. Sinergija postavljenih ciljeva trebala bi se u razdoblju koje slijedi odraziti na financijsku stabilnost, jačanje istraživačkih timova, prepoznatljivost Fakulteta u zajednici, usmjeravanje prema inovacijama i razvoju novih tehnologija te unapređenju svih nastavnih procesa i progr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Definirani ciljevi uključuju četiri strateška cilja:</w:t>
      </w:r>
    </w:p>
    <w:p>
      <w:pPr>
        <w:pStyle w:val="Normal"/>
        <w:numPr>
          <w:ilvl w:val="0"/>
          <w:numId w:val="10"/>
        </w:numPr>
        <w:spacing w:lineRule="auto" w:line="240" w:before="0" w:after="0"/>
        <w:jc w:val="both"/>
        <w:textAlignment w:val="baseline"/>
        <w:rPr/>
      </w:pPr>
      <w:r>
        <w:rPr>
          <w:rFonts w:cs="Times New Roman" w:ascii="Times New Roman" w:hAnsi="Times New Roman"/>
          <w:b/>
          <w:bCs/>
          <w:color w:val="000000"/>
          <w:sz w:val="24"/>
          <w:szCs w:val="24"/>
        </w:rPr>
        <w:t>Podizanje znanstvene izvrsnosti</w:t>
      </w:r>
    </w:p>
    <w:p>
      <w:pPr>
        <w:pStyle w:val="Normal"/>
        <w:numPr>
          <w:ilvl w:val="0"/>
          <w:numId w:val="10"/>
        </w:numP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Jačanje suradnje s gospodarstvom te razvoj nacionalnog i regionalnog identiteta i kulture</w:t>
      </w:r>
    </w:p>
    <w:p>
      <w:pPr>
        <w:pStyle w:val="Normal"/>
        <w:numPr>
          <w:ilvl w:val="0"/>
          <w:numId w:val="10"/>
        </w:numPr>
        <w:spacing w:lineRule="auto" w:line="240" w:before="0" w:after="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Povećanje relevantnosti, kvalitete i učinkovitosti studiranja</w:t>
      </w:r>
    </w:p>
    <w:p>
      <w:pPr>
        <w:pStyle w:val="Normal"/>
        <w:numPr>
          <w:ilvl w:val="0"/>
          <w:numId w:val="10"/>
        </w:numPr>
        <w:spacing w:lineRule="auto" w:line="240" w:before="0" w:after="160"/>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Jačanje društvene odgovor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Rezultati posebnih ciljeva definirani su kroz mjerljive i jasno definirane pokazatelje. Fakultet će postavljene ciljeve realizirati kroz niz aktivnosti i mjera potičući izvrsnost u svim segmentima svog djelov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Strateški cilj 1. Podizanje znanstvene izvrs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većanje kvalitete i odjeka znanstvenih radova na razini javnog visokog učilišta, povećanje obujma kompetitivnih nacionalnih i europskih znanstvenih projekata, povećanje izloženosti i vidljivosti znanstvenog rada javnog visokog učilišta na međunarodnoj razini i osiguranje preduvjeta i resursa potrebnih za provedbu izvrsne znanosti. Fakultet je odabrao šest posebnih ciljeva vezanih uz strateški cilj 1. Podizanje znanstvene izvrs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1.1. Povećanje sudjelovanja javnih visokih učilišta i javnih znanstvenih instituta u kompetitivnom projektnom financiranj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većanje broja prijava i iznosa financiranja za znanstvene projekte iz nacionalnih i međunarodnih kompetitivnih izvora financiranja, posebno na projektima okvirnih programa Europske komisije i znanstveno izvrsnim projektima (npr. Europsko znanstveno vijeće). Ovaj cilj izuzetno je važan za Fakultet jer omogućuje povećanje znanstvene izvrsnosti i međunarodne prepoznatljivosti, kao i jačanje financijske održivosti. Trenutno je izazov nedovoljno velik broj prijava, posebno na međunarodne kompetitivne projekte, što ograničava pristup dodatnim financijskim sredstvima i smanjuje konkurentnost ustanove u europskom istraživačkom prostoru. Prepoznata razvojna potreba je povećati broj projektnih prijava kroz jačanje istraživačkih kapaciteta, razvijanje međunarodnih partnerstava i osiguravanje sustavne podrške znanstvenicima u pripremi projektnih prijedlog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1.1:</w:t>
      </w:r>
    </w:p>
    <w:p>
      <w:pPr>
        <w:pStyle w:val="Normal"/>
        <w:numPr>
          <w:ilvl w:val="0"/>
          <w:numId w:val="18"/>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1.1: Broj uspješnih projektnih prijava na kompetitivne izvore financiranja (od čega: ERC, ostali međunarodni programi)</w:t>
      </w:r>
    </w:p>
    <w:p>
      <w:pPr>
        <w:pStyle w:val="Normal"/>
        <w:numPr>
          <w:ilvl w:val="0"/>
          <w:numId w:val="18"/>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1.3: Broj znanstvenih radova u SCOPUS i WoS, A1 časopisima te međunarodno recenziranim zbornicima za društvene i humanističke znanosti te umjetničko područ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1.3. Jačanje međunarodne znanstvene suradnje i znanstvene aktiv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institucionalne mjere u svrhu stvaranja okruženja međunarodne i kompetitivne znanstvene aktivnosti, poticanja znanstvenika na uključivanje u međunarodne suradničke mreže te bilateralne i multilateralne aktivnosti te stvaranje povoljne institucijske klime i uvjeta za privlačenje znanstvenika na međunarodnoj razini. Ovaj cilj izuzetno je važan za Fakultet jer omogućuje povećanje međunarodne prepoznatljivosti, stvaranje strateških partnerstava te pristup većem broju kompetitivnih izvora financiranja. Trenutno je izazov nedovoljno velik broj međunarodnih suradnji, nedovoljna uključenost znanstvenika u međunarodne mreže te ograničena mobilnost znanstvenika zbog financijskih i administrativnih prepreka. Prepoznata razvojna potreba je sustavno jačanje međunarodnih veza, povećanje broja zajedničkih projektnih prijava, olakšavanje mobilnosti znanstvenika te stvaranje institucionalne klime koja potiče međunarodnu suradnju i razmjenu zn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1.3:</w:t>
      </w:r>
    </w:p>
    <w:p>
      <w:pPr>
        <w:pStyle w:val="Normal"/>
        <w:numPr>
          <w:ilvl w:val="0"/>
          <w:numId w:val="7"/>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3.1: Broj uspješnih projektnih prijava u suradnji s inozemnim partnerom</w:t>
      </w:r>
    </w:p>
    <w:p>
      <w:pPr>
        <w:pStyle w:val="Normal"/>
        <w:numPr>
          <w:ilvl w:val="0"/>
          <w:numId w:val="7"/>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3.2: Broj suradnji s inozemnim partneri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1.4. Jačanje ljudskih potencijala za znanstveni rad</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rovedbu mjera usmjerenih na povećanje broja znanstvenika, posebno mladih istraživača i doktoranada, koji se uključuju u znanstveni rad na javnom visokom učilištu. Ovaj cilj izuzetno je važan za djelokrug rada Fakulteta jer osigurava održivost znanstvenog rada, prijenos znanja i stvaranje nove generacije stručnjaka u području građevinarstva i srodnih tehničkih znanosti. Trenutno su izazovi relativno mali broj doktoranada, ograničena financijska sredstva za njihovu podršku, te poteškoće u privlačenju međunarodnih doktoranada. Prepoznata razvojna potreba je sustavno jačanje ljudskih kapaciteta kroz financijsku podršku doktorandima, poticanje završavanja doktorskih studija, povećanje međunarodne mobilnosti doktoranada te stvaranje uvjeta za privlačenje stranih studenata na doktorske studi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 rezultata 1.4:</w:t>
      </w:r>
    </w:p>
    <w:p>
      <w:pPr>
        <w:pStyle w:val="Normal"/>
        <w:numPr>
          <w:ilvl w:val="0"/>
          <w:numId w:val="19"/>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4.2: Broj završenih doktorata (od čega: doktorati međunarodnih doktoranada)</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b/>
          <w:bCs/>
          <w:color w:val="000000"/>
          <w:sz w:val="24"/>
          <w:szCs w:val="24"/>
        </w:rPr>
        <w:t>Posebni cilj 1.6. Unaprjeđenje istraživačke infrastrukture</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color w:val="000000"/>
          <w:sz w:val="24"/>
          <w:szCs w:val="24"/>
        </w:rPr>
        <w:t>Unaprjeđenje istraživačke infrastrukture predstavlja temelj za razvoj znanstvene izvrsnosti i međunarodnu prepoznatljivost Fakulteta. Kako bi istraživačka oprema mogla ispuniti svoju svrhu, nužno je osigurati ne samo njenu nabavu, već i sustavno održavanje, redovito servisiranje te pravovremenu modernizaciju. Time se produžuje životni vijek opreme, smanjuju troškovi izvanrednih kvarova i osigurava pouzdanost rezultata istraživanja. Osiguravanje dostupnosti i transparentnog sustava korištenja opreme za istraživače i studente omogućuje veću iskoristivost postojećih resursa, potiče interdisciplinarnost i umrežavanje. Istodobno, učinkovito upravljanje infrastrukturom omogućuje strateško planiranje novih nabava i razvoj opreme prema prioritetima znanstvenog i stručnog rada. Time Fakultet osnažuje svoju poziciju u nacionalnom i europskom istraživačkom prostoru, povećava konkurentnost u prijavama na međunarodne projekte i postaje privlačniji partner gospodarstvu i društvenoj zajednici.</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1.6:</w:t>
      </w:r>
    </w:p>
    <w:p>
      <w:pPr>
        <w:pStyle w:val="Normal"/>
        <w:numPr>
          <w:ilvl w:val="0"/>
          <w:numId w:val="11"/>
        </w:numPr>
        <w:spacing w:lineRule="auto" w:line="240" w:before="240" w:after="2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6.1: Ukupno ulaganje javnog visokog učilišta, odnosno javnog znanstvenog instituta, u istraživačku opremu iz vlastitih sredstav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1.7. Doprinos otvorenoj zna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romicanje transparentnosti, dostupnosti i dijeljenja znanja i znanstvenih radova tako da istraživači, institucije i javnost mogu slobodno pristupiti, koristiti i doprinijeti znanstvenim informacijama. Doprinos otvorenoj znanosti od iznimne je važnosti za Građevinski fakultet jer podupire temeljne vrijednosti suvremene znanstvene zajednice: transparentnost, dostupnost i suradnju. Otvorena znanost omogućuje istraživačima i studentima slobodan pristup znanstvenim informacijama, što doprinosi većoj učinkovitosti istraživanja, izbjegavanju dupliciranja radova i ubrzanju prijenosa znanja u praksu. Za Fakultet, ovaj cilj predstavlja priliku za povećanje vidljivosti i utjecaja vlastitih znanstvenih i stručnih rezultata, posebno kroz objavu otvoreno dostupnih publikacija, dijeljenje istraživačkih podataka te sudjelovanje u otvorenim kolaborativnim projektima. Također, doprinos otvorenoj znanosti jača povezanost Fakulteta s društvom i gospodarstvom, jer omogućuje svim dionicima, uključujući jedinice lokalne samouprave, inženjere, poduzeća i širu javnost, pristup aktualnim znanstvenim spoznajama koje mogu primijeniti u praksi. Time Fakultet ne samo da ispunjava svoju društvenu odgovornost, već i aktivno pridonosi stvaranju otvorenog, dostupnog i održivog znanstvenog okruže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1.7:</w:t>
      </w:r>
    </w:p>
    <w:p>
      <w:pPr>
        <w:pStyle w:val="Normal"/>
        <w:numPr>
          <w:ilvl w:val="0"/>
          <w:numId w:val="5"/>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7.1: Broj provedenih mjera i uvedenih alata za poticanje politike otvorene zna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1.8. Jačanje interdisciplinarnosti znanstvenog rad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većanje sudjelovanja javnog visokog učilišta u provedbi znanstvenih projekata koji obuhvaćaju više znanstvenih polja. Ovaj cilj izuzetno je važan za Fakultet jer omogućuje rješavanje složenih društvenih, tehnoloških i znanstvenih izazova koji zahtijevaju integraciju znanja iz različitih disciplina. Trenutno je izazov nedovoljno velik broj interdisciplinarnih istraživačkih projekata zbog organizacijskih prepreka, nedostatka iskustva u vođenju takvih projekata te nedovoljno razvijenih povezanosti nastavnika s kolegama sa drugih sastavnica i Sveučilišta koji pripadaju različitom znanstvenom polju. Prepoznata razvojna potreba je sustavno jačanje suradnje između različitih znanstvenih polja, razvijanje interdisciplinarnih istraživačkih tema te osiguravanje podrške istraživačima za zajedničku prijavu interdisciplinarnih projekat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1.8:</w:t>
      </w:r>
    </w:p>
    <w:p>
      <w:pPr>
        <w:pStyle w:val="Normal"/>
        <w:numPr>
          <w:ilvl w:val="0"/>
          <w:numId w:val="17"/>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1.8.1: Broj uspješnih projektnih prijava za interdisciplinarne znanstvene projek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Strateški cilj 2. Jačanje suradnje s gospodarstvom te razvoj nacionalnog i regionalnog identiteta i kultur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jačanje usmjerenja prema primijenjenim istraživanjima, poticanje upravljanja intelektualnim vlasništvom, komercijalizaciju znanstvenog rada i rezultata, prevladavanje jaza između istraživačkog i poslovnog sektora te provedbu aktivnosti koje doprinose razvoju nacionalnog i regionalnog identiteta i kulture. Fakultet je odabrao jedan poseban cilj vezan uz strateški cilj 2. Jačanje suradnje s gospodarstvom te razvoj nacionalnog i regionalnog identiteta i kultur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2.1. Poticanje provedbe primijenjenih znanstvenih aktivnosti, uključujući projekte suradnje s gospodarstvom</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ticanje znanstvenih aktivnosti s potencijalom komercijalizacije rezultata i usmjeravanje znanstvenih aktivnosti institucije prema potrebama gospodarstva ili s ciljem razvoja nacionalnog i regionalnog identiteta i kulture. Ovaj cilj izuzetno je važan za Fakultet jer omogućuje povezivanje znanstvenog istraživanja s praktičnim potrebama gospodarstva i zajednice, čime se osigurava veća društvena relevantnost rada institucije i doprinosi razvoju nacionalne i regionalne zajednice. Trenutno je izazov nedovoljna uključenost znanstvenika u primijenjena istraživanja te nedostatak financijskih i administrativnih mehanizama za poticanje suradnje s gospodarskim subjektima i institucijama iz područja kulture i obrazovanja. Prepoznata razvojna potreba je povećati broj projekata primijenjenih istraživanja kroz intenzivniju suradnju s gospodarstvom, institucijama kulture i obrazovanja, te razviti infrastrukturu za transfer znanja i tehnologi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2.1:</w:t>
      </w:r>
    </w:p>
    <w:p>
      <w:pPr>
        <w:pStyle w:val="Normal"/>
        <w:numPr>
          <w:ilvl w:val="0"/>
          <w:numId w:val="16"/>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2.1.1: Broj uspješnih projektnih prijava za projekte primijenjenih istraživanja (od čega: suradni projekti s gospodarstvom ili u kulturi i obrazovanju) </w:t>
      </w:r>
    </w:p>
    <w:p>
      <w:pPr>
        <w:pStyle w:val="Normal"/>
        <w:numPr>
          <w:ilvl w:val="0"/>
          <w:numId w:val="16"/>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2.1.2: Broj formalnih suradnji s gospodarskim subjektima te ustanovama iz kulture i obrazovanj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Strateški cilj 3. Povećanje relevantnosti, kvalitete i učinkovitosti studir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unaprjeđenje učinkovitosti izvođenja studija i njihovu prilagodbu u skladu s upisnim interesima i potrebama tržišta rada, uključujući i stvaranje novih ekonomija i podizanje atraktivnosti institucije na međunarodnoj razini. Fakultet je odabrao četiri posebna cilja vezana uz strateški cilj 3. Povećanje relevantnosti, kvalitete i učinkovitosti studir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3.1. Unaprjeđenje studi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optimizaciju studija što može uključivati smanjenje prekomjernog broja studija, podizanje njihove relevantnosti radi stjecanja kompetencija kojima će studenti biti konkurentni na tržištu rada, jačanje nastavničkih kompetencij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Unaprjeđenje studija ključno je za osiguranje akademske izvrsnosti, relevantnosti i konkurentnosti studijskih programa koje Građevinski fakultet u Rijeci nudi. Cilj podrazumijeva optimizaciju postojeće obrazovne ponude kako bi se smanjilo preklapanje i raspršenost sadržaja, ojačala usklađenost s potrebama tržišta rada i omogućilo kvalitetnije upravljanje resursi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Racionalizacija studijskih programa, uključujući smanjenje prekomjernog broja paralelnih studija iste razine, osigurava fokus na one programe koji studentima nude relevantna znanja i vještine potrebne za samostalno i odgovorno obavljanje inženjerskih poslova. Time se ujedno jača i akademska reputacija Fakulteta, potiče učinkovitija organizacija nastave te se oslobađaju kapaciteti za kurikularnu modernizaciju i jačanje nastavničkih kompetenci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Ovaj cilj u potpunosti je usklađen s novim zakonodavnim okvirom, smjernicama programskih ugovora, kao i strateškim dokumentima Građevinskog fakulteta i Sveučilišta u Rijeci, koji jasno ističu potrebu za kvalitetom, a ne kvantitetom studijskih progr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3.1:</w:t>
      </w:r>
    </w:p>
    <w:p>
      <w:pPr>
        <w:pStyle w:val="Normal"/>
        <w:numPr>
          <w:ilvl w:val="0"/>
          <w:numId w:val="20"/>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1.1: Broj uvedenih inovativnih metoda poučavanja</w:t>
      </w:r>
    </w:p>
    <w:p>
      <w:pPr>
        <w:pStyle w:val="Normal"/>
        <w:numPr>
          <w:ilvl w:val="0"/>
          <w:numId w:val="20"/>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1.4: Broj studenata koji su ostvarili najmanje 5 ECTS na studentskoj praksi</w:t>
      </w:r>
    </w:p>
    <w:p>
      <w:pPr>
        <w:pStyle w:val="Normal"/>
        <w:numPr>
          <w:ilvl w:val="0"/>
          <w:numId w:val="20"/>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1.5: Broj studenata koji sudjeluju na nacionalnim i međunarodnim natjecanjima u području studi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3.2. Povećanje redovitosti i završnosti studir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većavanje kvalitete provedbe nastave na studijima, među ostalim mjeri povećanje broja i poticanje prolaznosti studenata u kontekstu redovitog savladavanja obaveza i završetka studija u roku. Cilj obuhvaća sustavno unaprjeđenje kvalitete provedbe nastave i studijskog procesa kako bi se potaknula pravovremena i uspješna realizacija studentskih obveza. Aktivnosti unutar ovog cilja usmjerene su na povećanje prolaznosti i smanjenje zastoja u studiranju, kroz unaprjeđenje nastavnih metoda, bolju koordinaciju nositelja kolegija, dodatnu podršku studentima te optimizaciju opterećenja i organizacije studijskih programa. Poseban naglasak stavlja se na stvaranje poticajnog akademskog okruženja koje motivira studente na kontinuirani rad i završetak studija u predviđenim rokovima.</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color w:val="000000"/>
          <w:sz w:val="24"/>
          <w:szCs w:val="24"/>
        </w:rPr>
        <w:t>Cilj je dugoročno pridonijeti podizanju ukupne učinkovitosti studijskih programa te jačanju akademskog uspjeha i kontinuiteta studenata. Povećanjem prolaznosti i smanjenjem trajanja studiranja unutar nominalnog vremena, doprinosi se boljoj iskorištenosti obrazovnih kapaciteta, pravovremenom ulasku diplomiranih stručnjaka na tržište rada i povećanju opće kvalitete visokog obrazovanja. Istovremeno, cilj podupire razvoj kulture učenja koja potiče osobnu odgovornost, aktivno sudjelovanje i akademsku zrelost studenata, čime se osnažuje njihova spremnost za cjeloživotno učenje i profesionalni razvoj.</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color w:val="000000"/>
          <w:sz w:val="24"/>
          <w:szCs w:val="24"/>
        </w:rPr>
        <w:t>Za Fakultet, ostvarenje ovoga cilja ima višestruki značaj: doprinosi većoj akademskoj uspješnosti i zadovoljstvu studenata, poboljšava pokazatelje studijske učinkovitosti koji su ključni u nacionalnim i međunarodnim vrednovanjima, te dugoročno jača ugled i privlačnost ustanove u kontekstu upisa novih studenata i ostvarivanja strateških partnerstava. Uspješniji studenti i pravovremeni završeci studija također olakšavaju planiranje nastavnih i kadrovskih resursa te omogućuju stabilniji i predvidljiviji razvoj studijskih progr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3.2:</w:t>
      </w:r>
    </w:p>
    <w:p>
      <w:pPr>
        <w:pStyle w:val="Normal"/>
        <w:numPr>
          <w:ilvl w:val="0"/>
          <w:numId w:val="21"/>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2.1: Udio studenata koji su u roku upisali višu godinu u ukupnom broju studenat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3.3. Povećanje međunarodne visokoobrazovne surad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unaprjeđenje razine međunarodne prepoznatljivosti institucije kroz međunarodnu mobilnost nastavnika i studenata i suradnju s međunarodnim institucij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većanje međunarodne suradnje ključni je element akademskog razvoja i prepoznatljivosti visokoobrazovne institucije. Kroz mobilnost studenata i nastavnika, kao i suradnju s inozemnim sveučilištima i istraživačkim centrima, Građevinski fakultet u Rijeci jača svoju vidljivost u europskom visokoobrazovnom prostoru te osigurava pristup suvremenim znanjima, praksama i inovacij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Ostvarenje ovog cilja omogućuje razvoj studijskih programa s međunarodnom komponentom, povećava atraktivnost Fakulteta za strane studente i nastavnike, te otvara mogućnosti za uključivanje u europske obrazovne i znanstvene projekte. Mobilnost nastavnika dodatno potiče profesionalni razvoj, modernizaciju kurikuluma i razmjenu dobrih praksi, dok studenti kroz međunarodna iskustva stječu kompetencije koje znatno povećavaju njihovu zapošljivost i mobilnost na tržištu rad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Za Građevinski fakultet u Rijeci, snažnije pozicioniranje u međunarodnom okruženju također doprinosi ostvarenju strateškog cilja podizanja kvalitete diplomskih studija na razinu usporedivu s europskim "master" programima. U tom kontekstu, međunarodna suradnja nije samo dodatna vrijednost, već i temelj za modernizaciju obrazovanja i integraciju u europski prostor visokog obrazov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3.3:</w:t>
      </w:r>
    </w:p>
    <w:p>
      <w:pPr>
        <w:pStyle w:val="Normal"/>
        <w:numPr>
          <w:ilvl w:val="0"/>
          <w:numId w:val="2"/>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3.2: Broj nastavnika koji sudjeluju u međunarodnoj razmjeni</w:t>
      </w:r>
    </w:p>
    <w:p>
      <w:pPr>
        <w:pStyle w:val="Normal"/>
        <w:numPr>
          <w:ilvl w:val="0"/>
          <w:numId w:val="2"/>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3.3: Broj studenata koji sudjeluju u međunarodnoj razmjeni</w:t>
      </w:r>
    </w:p>
    <w:p>
      <w:pPr>
        <w:pStyle w:val="Normal"/>
        <w:spacing w:lineRule="auto" w:line="240" w:before="0" w:after="240"/>
        <w:rPr>
          <w:rFonts w:ascii="Times New Roman" w:hAnsi="Times New Roman" w:cs="Times New Roman"/>
          <w:sz w:val="24"/>
          <w:szCs w:val="24"/>
        </w:rPr>
      </w:pPr>
      <w:r>
        <w:rPr>
          <w:rFonts w:cs="Times New Roman" w:ascii="Times New Roman" w:hAnsi="Times New Roman"/>
          <w:b/>
          <w:bCs/>
          <w:color w:val="000000"/>
          <w:sz w:val="24"/>
          <w:szCs w:val="24"/>
        </w:rPr>
        <w:t>Posebni cilj 3.4. Usmjeravanje studijskih programa prema razvoju vještina koje jačaju konkurentnost na tržištu rad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povećanje razine na kojoj studijski programi javnog visokog učilišta studentima pružaju kompetencije kojima će biti konkurentni na tržištu rad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U dinamičnom i zahtjevnom tržištu rada, konkurentnost diplomanata sve više ovisi o usklađenosti obrazovnih programa s konkretnim potrebama struke i gospodarstva. Stoga je usmjeravanje studijskih programa prema razvoju praktičnih, primjenjivih i interdisciplinarnih vještina jedan od temeljnih uvjeta za povećanje zapošljivosti i uspješnog profesionalnog razvoja studenat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Ovaj cilj uključuje jačanje kompetencija iz područja projektiranja, digitalnih tehnologija, upravljanja projektima, komunikacije i timskog rada, kao i integraciju stručne prakse i suradnje s gospodarstvom u sveučilišne kurikulume. Posebno je važno uspostaviti ravnotežu između akademske dubine i praktične primjenjivosti, osiguravajući da diplomski studiji ne samo da ispunjavaju formalne uvjete za obavljanje inženjerske djelatnosti, nego i stvaraju inženjere spremne za stvarne izazove tržišt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Za Građevinski fakultet u Rijeci, koji se strateški želi pozicionirati kao relevantan i pouzdan partner gospodarstvu, ovaj cilj znači jaču suradnju s poslodavcima u definiranju kompetencijskog profila studija, kao i sustavno unaprjeđenje nastavnih metoda koje potiču samostalnost, inovativnost i rješavanje problema. Time se stvara snažnija poveznica između obrazovanja i tržišta rada, povećava atraktivnost studija i doprinosi društveno-gospodarskom razvoj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3.4:</w:t>
      </w:r>
    </w:p>
    <w:p>
      <w:pPr>
        <w:pStyle w:val="Normal"/>
        <w:numPr>
          <w:ilvl w:val="0"/>
          <w:numId w:val="14"/>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4.1: Upisne kvote na studije u odnosu prema potrebama tržišta rada</w:t>
      </w:r>
    </w:p>
    <w:p>
      <w:pPr>
        <w:pStyle w:val="Normal"/>
        <w:numPr>
          <w:ilvl w:val="0"/>
          <w:numId w:val="14"/>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4.2: Broj studijskih programa usklađenih s Hrvatskim kvalifikacijskim okvirom</w:t>
      </w:r>
    </w:p>
    <w:p>
      <w:pPr>
        <w:pStyle w:val="Normal"/>
        <w:numPr>
          <w:ilvl w:val="0"/>
          <w:numId w:val="14"/>
        </w:numP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4.3: Broj upisanih standarda kvalifikacija u Registar Hrvatskog kvalifikacijskog okvira</w:t>
      </w:r>
    </w:p>
    <w:p>
      <w:pPr>
        <w:pStyle w:val="Normal"/>
        <w:numPr>
          <w:ilvl w:val="0"/>
          <w:numId w:val="14"/>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3.4.5: Broj redovitih studenata u STEM područjima u odnosu na ukupan broj redovitih studenat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Strateški cilj 4. Jačanje društvene odgovor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Podrazumijeva unaprjeđenje uključenosti javnog visokog učilišta u rješavanje društvenih izazova, uključujući teme od nacionalnog interesa, te podizanje razine ukupne učinkovitosti poslovanja javnog visokog učilišta. Fakultet je odabrao četiri posebna cilja vezana uz strateški cilj 4. Jačanje društvene odgovor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4.2. Jačanje kulture cjeloživotnog obrazovanja, jednakosti i ravnoprav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U naredne četiri godine, Fakultet će i dalje poduzimati konkretne mjere u svrhu promicanja ravnopravnosti žena i muškaraca te zabrane diskriminacije, kao i unaprjeđenja pristupačnosti za osobe s invaliditetom. U te mjere ubrajaju se aktivnosti koje se mogu kvantificirati, poput organizacije radionica i predavanja na temu promicanja ravnopravnosti spolova, kao i izvedba radova za poboljšanje pristupačnosti fizičke infrastrukture Fakulteta osobama s invaliditetom. Mjere koje će se provoditi moraju biti iznad razine propisane Zakonom o ravnopravnosti spolova i drugim relevantnim propisima, odnosno, Fakultet se obvezuje na dodatne, proaktivne aktivnosti koje nisu zakonski obavezne, ali doprinose stvaranju inkluzivnijeg i ravnopravnijeg akademskog okruže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4.2:</w:t>
      </w:r>
    </w:p>
    <w:p>
      <w:pPr>
        <w:pStyle w:val="Normal"/>
        <w:numPr>
          <w:ilvl w:val="0"/>
          <w:numId w:val="9"/>
        </w:numPr>
        <w:spacing w:lineRule="auto" w:line="240" w:before="0" w:after="160"/>
        <w:ind w:left="714" w:hanging="35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 rezultata PR-4.2.1: Broj poduzetih mjera za promicanje kulture jednakosti i ravnoprav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4.4. Digitalizacija poslov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Fakultet u naredne četiri godine mora osigurati provedbu projekata usmjerenih na poboljšanje poslovnih procesa kroz uvođenje digitalnih oblika poslovanja, pri čemu će koristiti i vlastita i namjenska sredstva za tu svrhu. U tom razdoblju potrebno je implementirati sustave koji omogućuju digitalnu pohranu i dostavu internih dokumenata, razviti digitalne registre, uspostaviti funkcionalne digitalne repozitorije, kao i digitalizirati procese vezane uz knjigovodstvo, računovodstvo i administraciju projekata. Sve poduzete aktivnosti moraju biti jasno usmjerene prema unaprjeđenju učinkovitosti, transparentnosti i sigurnosti poslovanja Fakulteta kroz primjenu suvremenih digitalnih rješe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4.4:</w:t>
      </w:r>
    </w:p>
    <w:p>
      <w:pPr>
        <w:pStyle w:val="Normal"/>
        <w:numPr>
          <w:ilvl w:val="0"/>
          <w:numId w:val="4"/>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i rezultata 4.4.1: Iznos vlastitih i namjenskih sredstava utrošen na projekte s ciljem digitalne transformacije poslov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4.5. Jačanje zelene tranzici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Fakultet u narednom četverogodišnjem razdoblju planira provesti niz infrastrukturnih i organizacijskih mjera usmjerenih na jačanje zelene tranzicije i povećanje energetske učinkovitosti. U fokusu su aktivnosti koje uključuju nadogradnju postojećeg sustava solarnih panela radi povećanja udjela obnovljivih izvora energije (sa postojećih 22 kWh na 99 kWh, pokrivanje cca. 42 % potrošnje električne energije na Fakultetu), kao i energetsku obnovu zgrade kroz modernizaciju sustava grijanja, hlađenja i rasvjete. Posebna pažnja posvetit će se sanaciji staklenog i teretnog lifta, čime će se smanjiti potrošnja energije i povećati sigurnost korisnik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U sklopu održivog upravljanja prostorom, planira se i unutarnje uređenje pojedinih dijelova interijera Fakulteta s ciljem poboljšanja funkcionalnosti i energetske učinkovitosti prostora. Također, provodit će se redovito održavanje kose invalidske rampe kako bi se osigurala dugoročna pristupačnost osobama s invaliditetom, u skladu s načelima inkluzivnosti i održiv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Fakultet će dodatno unaprijediti sustav gospodarenja otpadom kroz organizirano odvajanje plastične i kartonske ambalaže, a posebna pažnja posvetit će se pravilnom deponiranju građevinskog materijala nastalog tijekom rada u pojedinim laboratorijima, te sanacijskim i adaptacijskim radovima u zgradi Fakulteta. Sve navedene aktivnosti usklađene su s nacionalnim i europskim ciljevima klimatske neutralnosti te predstavljaju važan korak prema stvaranju održivog, energetski učinkovitog i ekološki odgovornog akademskog okruže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cilja 4.5:</w:t>
      </w:r>
    </w:p>
    <w:p>
      <w:pPr>
        <w:pStyle w:val="Normal"/>
        <w:numPr>
          <w:ilvl w:val="0"/>
          <w:numId w:val="1"/>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i rezultata PR-4.5.1: Iznos vlastitih i namjenskih sredstava utrošen na projekte s ciljem podizanja energetske učinkovit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sebni cilj 4.6. Popularizacija znanosti i umjet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color w:val="000000"/>
          <w:sz w:val="24"/>
          <w:szCs w:val="24"/>
        </w:rPr>
        <w:t>Građevinski fakultet u Rijeci provodit će višegodišnju aktivnost usmjerenu na jačanje društvene odgovornosti kroz popularizaciju znanosti, s ciljem približavanja građevinske struke široj javnosti i poticanja znanstvene pismenosti, osobito među mladima. Aktivnost će obuhvatiti organizaciju javnih predavanja, radionica i događanja otvorenih za građane, suradnju sa školama i lokalnom zajednicom, razvoj pristupačnih edukativnih materijala i digitalnog sadržaja, te aktivno uključivanje studenata i nastavnika u promicanje znanstvenih spoznaja i održivih inženjerskih rješenja relevantnih za društvo. Kroz ove mjere fakultet će sustavno doprinositi boljem razumijevanju znanosti i tehnologije, poticati interes za tehničke studije i razvijati trajne oblike komunikacije sa širom javnošć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b/>
          <w:bCs/>
          <w:color w:val="000000"/>
          <w:sz w:val="24"/>
          <w:szCs w:val="24"/>
        </w:rPr>
        <w:t>Pokazatelji rezultata 4.6:</w:t>
      </w:r>
    </w:p>
    <w:p>
      <w:pPr>
        <w:pStyle w:val="Normal"/>
        <w:numPr>
          <w:ilvl w:val="0"/>
          <w:numId w:val="3"/>
        </w:numPr>
        <w:spacing w:lineRule="auto" w:line="240" w:before="0" w:after="1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u w:val="single"/>
        </w:rPr>
        <w:t>Pokazatelji rezultata PR-4.6.1: Broj aktivnosti popularizacije znanosti i umjetnosti</w:t>
      </w:r>
    </w:p>
    <w:p>
      <w:pPr>
        <w:pStyle w:val="Odlomakpopisa"/>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FINANCIJSKI POKAZATELJI PLANA ZA 2026-2028</w:t>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bookmarkStart w:id="1" w:name="_Hlk82679410"/>
      <w:bookmarkEnd w:id="1"/>
      <w:r>
        <w:rPr>
          <w:rFonts w:cs="Times New Roman" w:ascii="Times New Roman" w:hAnsi="Times New Roman"/>
          <w:bCs/>
          <w:sz w:val="24"/>
          <w:szCs w:val="24"/>
        </w:rPr>
        <w:t>Planirani ukupni prihodi i primici za 2026. godinu iznose 5.498.959 EUR, i to iz izvora 11 (Državni proračun) 3.772.059 EUR; izvor 31 (vlastiti prihodi)  180.000 EUR; 400.00 EUR iz izvora 43 (prihodi za posebne namjene-školarine i projekti zaklade ), izvor 50 (pomoći iz DP), 298.637 EUR, izvor 51 (programi unije) 228.743 EUR, izvor 56 (fondovi EU) 12.757,  izvor 581 (mehanizam za oporavak i otpornost) 512.947 te izvor 810 (namjenski primici – ostali) 93.816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rojicirani  prihodi i primici za 2027. godinu 4.776.171 EUR, a za 2028. godinu 4.648.862 EUR.</w:t>
      </w:r>
    </w:p>
    <w:p>
      <w:pPr>
        <w:pStyle w:val="Normal"/>
        <w:jc w:val="both"/>
        <w:rPr/>
      </w:pPr>
      <w:r>
        <w:rPr>
          <w:rFonts w:cs="Times New Roman" w:ascii="Times New Roman" w:hAnsi="Times New Roman"/>
          <w:bCs/>
          <w:sz w:val="24"/>
          <w:szCs w:val="24"/>
        </w:rPr>
        <w:t>Prihodima iz državnog proračuna je prema iznosima u tablici prijedloga plana predviđeno pokriće u najvećem dijelu rashoda plaća i doprinosa za zaposlene, ostalih prava zaposlenika, troškova materijala i usluga te rashoda za nabavu nematerijalne imovine, a sve u cilju održavanja osnovne djelatnosti fakulteta.</w:t>
      </w:r>
    </w:p>
    <w:p>
      <w:pPr>
        <w:pStyle w:val="Normal"/>
        <w:jc w:val="both"/>
        <w:rPr/>
      </w:pPr>
      <w:r>
        <w:rPr>
          <w:rFonts w:cs="Times New Roman" w:ascii="Times New Roman" w:hAnsi="Times New Roman"/>
          <w:bCs/>
          <w:sz w:val="24"/>
          <w:szCs w:val="24"/>
        </w:rPr>
        <w:t xml:space="preserve">Uz planirane prihode predviđa se korištenje donosa iz prethodnih godina. Iz  2025. godine projicirani je donos 663.698 EUR i to za izvor 31 350.000 EUR, izvor 43 150.000 EUR, izvor 51 50.000 EUR te izvor 581 113.698 EUR. </w:t>
      </w:r>
    </w:p>
    <w:p>
      <w:pPr>
        <w:pStyle w:val="Normal"/>
        <w:jc w:val="both"/>
        <w:rPr/>
      </w:pPr>
      <w:r>
        <w:rPr>
          <w:rFonts w:cs="Times New Roman" w:ascii="Times New Roman" w:hAnsi="Times New Roman"/>
          <w:bCs/>
          <w:sz w:val="24"/>
          <w:szCs w:val="24"/>
        </w:rPr>
        <w:t xml:space="preserve">Ukupni planirani rashodi za 2026. godinu su 5.261.017 EUR; za 2027. godinu 4.942.783 EUR te za 2028. godinu 4.794.276 EUR. </w:t>
      </w:r>
    </w:p>
    <w:p>
      <w:pPr>
        <w:pStyle w:val="Normal"/>
        <w:jc w:val="both"/>
        <w:rPr>
          <w:rFonts w:ascii="Times New Roman" w:hAnsi="Times New Roman" w:cs="Times New Roman"/>
          <w:sz w:val="24"/>
          <w:szCs w:val="24"/>
        </w:rPr>
      </w:pPr>
      <w:r>
        <w:rPr>
          <w:rFonts w:cs="Times New Roman" w:ascii="Times New Roman" w:hAnsi="Times New Roman"/>
          <w:sz w:val="24"/>
          <w:szCs w:val="24"/>
        </w:rPr>
        <w:t>EUR</w:t>
      </w:r>
    </w:p>
    <w:tbl>
      <w:tblPr>
        <w:tblW w:w="9062" w:type="dxa"/>
        <w:jc w:val="left"/>
        <w:tblInd w:w="-113" w:type="dxa"/>
        <w:tblLayout w:type="fixed"/>
        <w:tblCellMar>
          <w:top w:w="0" w:type="dxa"/>
          <w:left w:w="108" w:type="dxa"/>
          <w:bottom w:w="0" w:type="dxa"/>
          <w:right w:w="108" w:type="dxa"/>
        </w:tblCellMar>
      </w:tblPr>
      <w:tblGrid>
        <w:gridCol w:w="1632"/>
        <w:gridCol w:w="1248"/>
        <w:gridCol w:w="1248"/>
        <w:gridCol w:w="1248"/>
        <w:gridCol w:w="1275"/>
        <w:gridCol w:w="1275"/>
        <w:gridCol w:w="1136"/>
      </w:tblGrid>
      <w:tr>
        <w:trPr/>
        <w:tc>
          <w:tcPr>
            <w:tcW w:w="16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zvršenje 2024.</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5.</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6.</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7.</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8.</w:t>
            </w:r>
          </w:p>
        </w:tc>
        <w:tc>
          <w:tcPr>
            <w:tcW w:w="11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ndeks 26./2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679134</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Programsko financiranje javnih visokih učilišta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25.79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03.8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72.0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72.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21.89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va aktivnost se sastoji od sljedećih elemenata/podaktivnosti:</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Financiranje rashoda za plaće, materijalnih prava zaposlenika, naknade za prijevoz, rad na terenu i odvojeni život, sistematskih pregleda te naknade poslodavca radi nezapošljavanja invalida</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Financiranje osnovne komponente 2 programskih ugovora , kojima će se podmirivati materijalni troškovi, tekuće i investicijsko održavanje, obavljanje znanstvene odnosno umjetničke i stručne djelatnosti, te razvojne i izvedbene komponente</w:t>
      </w:r>
      <w:bookmarkStart w:id="2" w:name="_Hlk212448005"/>
      <w:r>
        <w:rPr>
          <w:rFonts w:cs="Times New Roman" w:ascii="Times New Roman" w:hAnsi="Times New Roman"/>
          <w:sz w:val="24"/>
          <w:szCs w:val="24"/>
        </w:rPr>
        <w:t xml:space="preserve"> kojima će se podmirivati troškovi za provođenje aktivnosti koje su ušle u Programski ugovor.. </w:t>
      </w:r>
    </w:p>
    <w:p>
      <w:pPr>
        <w:pStyle w:val="Normal"/>
        <w:ind w:left="283" w:hanging="0"/>
        <w:rPr>
          <w:rFonts w:ascii="Times New Roman" w:hAnsi="Times New Roman" w:cs="Times New Roman"/>
          <w:sz w:val="24"/>
          <w:szCs w:val="24"/>
        </w:rPr>
      </w:pPr>
      <w:r>
        <w:rPr>
          <w:rFonts w:cs="Times New Roman" w:ascii="Times New Roman" w:hAnsi="Times New Roman"/>
          <w:sz w:val="24"/>
          <w:szCs w:val="24"/>
        </w:rPr>
      </w:r>
      <w:bookmarkEnd w:id="2"/>
    </w:p>
    <w:p>
      <w:pPr>
        <w:pStyle w:val="Normal"/>
        <w:ind w:left="64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račun financijskog plana: na temelju limita koje dobivamo od Sveučilišta u Rije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UR</w:t>
      </w:r>
    </w:p>
    <w:tbl>
      <w:tblPr>
        <w:tblW w:w="9062" w:type="dxa"/>
        <w:jc w:val="left"/>
        <w:tblInd w:w="-113" w:type="dxa"/>
        <w:tblLayout w:type="fixed"/>
        <w:tblCellMar>
          <w:top w:w="0" w:type="dxa"/>
          <w:left w:w="108" w:type="dxa"/>
          <w:bottom w:w="0" w:type="dxa"/>
          <w:right w:w="108" w:type="dxa"/>
        </w:tblCellMar>
      </w:tblPr>
      <w:tblGrid>
        <w:gridCol w:w="1680"/>
        <w:gridCol w:w="1216"/>
        <w:gridCol w:w="1275"/>
        <w:gridCol w:w="1249"/>
        <w:gridCol w:w="1248"/>
        <w:gridCol w:w="1249"/>
        <w:gridCol w:w="1145"/>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6.</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7.</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8.</w:t>
            </w:r>
          </w:p>
        </w:tc>
        <w:tc>
          <w:tcPr>
            <w:tcW w:w="1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Indeks 26./2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79135</w:t>
            </w:r>
          </w:p>
          <w:p>
            <w:pPr>
              <w:pStyle w:val="Normal"/>
              <w:spacing w:before="0" w:after="200"/>
              <w:jc w:val="both"/>
              <w:rPr/>
            </w:pPr>
            <w:r>
              <w:rPr>
                <w:rFonts w:eastAsia="Calibri" w:cs="Times New Roman" w:ascii="Times New Roman" w:hAnsi="Times New Roman"/>
                <w:bCs/>
                <w:sz w:val="24"/>
                <w:szCs w:val="24"/>
              </w:rPr>
              <w:t xml:space="preserve">Programsko  i ostalo financiranje javnih visokih učilišta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57.6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98.29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19.9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16.12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26.96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lastitim prihodima te donosom iz prethodne godine, pokriva se trošak plaće, troškova izvođenja programa, te nabava imovine. </w:t>
      </w:r>
    </w:p>
    <w:p>
      <w:pPr>
        <w:pStyle w:val="Normal"/>
        <w:rPr/>
      </w:pPr>
      <w:r>
        <w:rPr>
          <w:rFonts w:cs="Times New Roman" w:ascii="Times New Roman" w:hAnsi="Times New Roman"/>
          <w:sz w:val="24"/>
          <w:szCs w:val="24"/>
        </w:rPr>
        <w:t>Prihodima za posebne namjene planira se pokriće troškova plaća i naknada zaposlenih, nabave materijala i usluga pri obavljanju temeljne djelatnosti te nabavu nefinancijske imovine.</w:t>
      </w:r>
    </w:p>
    <w:p>
      <w:pPr>
        <w:pStyle w:val="Normal"/>
        <w:rPr>
          <w:rFonts w:ascii="Times New Roman" w:hAnsi="Times New Roman" w:cs="Times New Roman"/>
          <w:sz w:val="24"/>
          <w:szCs w:val="24"/>
        </w:rPr>
      </w:pPr>
      <w:r>
        <w:rPr>
          <w:rFonts w:cs="Times New Roman" w:ascii="Times New Roman" w:hAnsi="Times New Roman"/>
          <w:sz w:val="24"/>
          <w:szCs w:val="24"/>
        </w:rPr>
        <w:t xml:space="preserve">Pomoćima iz DP  pokrivaju se troškovi plaća doktoranata i poslijedoktoranata zaposlenih preko Hrvatske zaklade za znanost kao i ostalih materijalnih prava te pokrivanje troškova trenutno aktivna dva projekta. Izvor 50 uključuje i priljev za potpore Studentskog zbora koji će trošiti sukladno zahtjevima. </w:t>
      </w:r>
    </w:p>
    <w:p>
      <w:pPr>
        <w:pStyle w:val="Normal"/>
        <w:rPr/>
      </w:pPr>
      <w:r>
        <w:rPr>
          <w:rFonts w:cs="Times New Roman" w:ascii="Times New Roman" w:hAnsi="Times New Roman"/>
          <w:sz w:val="24"/>
          <w:szCs w:val="24"/>
        </w:rPr>
        <w:t>U planiranom razdoblju imamo smanjenje upravo iz razloga što nam do kraja planskog razdoblja nam završavaju trenutni  projekti Hrvatske zaklade za znanost.</w:t>
      </w:r>
    </w:p>
    <w:p>
      <w:pPr>
        <w:pStyle w:val="Normal"/>
        <w:rPr/>
      </w:pPr>
      <w:r>
        <w:rPr>
          <w:rFonts w:cs="Times New Roman" w:ascii="Times New Roman" w:hAnsi="Times New Roman"/>
          <w:sz w:val="24"/>
          <w:szCs w:val="24"/>
        </w:rPr>
        <w:t xml:space="preserve">Pomoći EU odnose se na trenutno aktivne projekte CRESCO, RESONANCE, te dva Erasmus projekta . U planiranom razdoblju ovi projekti završavaju te imamo troškove za provođenje programa samo u 2026. i 2027. godin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hd w:fill="FFFFFF" w:val="clea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ERASMUS + Glass room</w:t>
      </w:r>
    </w:p>
    <w:p>
      <w:pPr>
        <w:pStyle w:val="Normal"/>
        <w:shd w:fill="FFFFFF" w:val="clear"/>
        <w:spacing w:lineRule="auto" w:line="240" w:before="280" w:after="280"/>
        <w:ind w:left="360" w:hanging="0"/>
        <w:rPr/>
      </w:pPr>
      <w:r>
        <w:rPr>
          <w:rFonts w:cs="Times New Roman" w:ascii="Times New Roman" w:hAnsi="Times New Roman"/>
          <w:color w:val="000000"/>
          <w:sz w:val="24"/>
          <w:szCs w:val="24"/>
        </w:rPr>
        <w:t>Voditelj projekta: Projektni konzorcij uključuje šest europskih sveučilišta – Technische Universität Dresden, Delft University of Technology, Češko tehničko sveučilište u Pragu, Sveučilište u Rijeci, Universitat de Girona, Politecnico di Bari, uz potporu industrijskih partnera – Arup, Permasteelisa Group, Octatube, Bellapart Group, ABT bv, Eckersley O’Callaghan i Međunarodna godina stakla 2022. Prijedlog je razvijen uz financijsku potporu Programa financiranja internacionalizacije TU Dresden.</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Unatoč svojoj popularnosti, staklo se još uvijek smatra visoko specijaliziranim materijalom, koji se rijetko poučava na tehničkim sveučilištima i svakako nije na istoj razini kao materijali koji se češće primjenjuju, kao što su čelik, beton i drvo. Razvijanjem zajedničkog nastavnog plana i programa za staklo usmjerenog budućnosti na temelju doprinosa raznolike međunarodne zajednice stručnjaka za staklo, ovaj Erasmus+ projekt će konsolidirati postojeće znanje i stvoriti sinergiju između studenata, nastavnika, istraživača i stručnjaka u praksi diljem Europe.</w:t>
      </w:r>
    </w:p>
    <w:p>
      <w:pPr>
        <w:pStyle w:val="Normal"/>
        <w:shd w:fill="FFFFFF" w:val="clear"/>
        <w:spacing w:lineRule="auto" w:line="240" w:before="280" w:after="280"/>
        <w:ind w:left="720" w:hanging="0"/>
        <w:rPr/>
      </w:pPr>
      <w:r>
        <w:rPr>
          <w:rFonts w:cs="Times New Roman" w:ascii="Times New Roman" w:hAnsi="Times New Roman"/>
          <w:color w:val="000000"/>
          <w:sz w:val="24"/>
          <w:szCs w:val="24"/>
        </w:rPr>
        <w:t>Projekt je započeo 1. studenog 2022. i traje 3 godine.</w:t>
      </w:r>
    </w:p>
    <w:p>
      <w:pPr>
        <w:pStyle w:val="Normal"/>
        <w:rPr>
          <w:rFonts w:ascii="Times New Roman" w:hAnsi="Times New Roman" w:cs="Times New Roman"/>
          <w:sz w:val="24"/>
          <w:szCs w:val="24"/>
        </w:rPr>
      </w:pPr>
      <w:r>
        <w:rPr>
          <w:rFonts w:cs="Times New Roman" w:ascii="Times New Roman" w:hAnsi="Times New Roman"/>
          <w:sz w:val="24"/>
          <w:szCs w:val="24"/>
        </w:rPr>
        <w:t>Planirano je utrošiti sredstva u plaće zaposlenog osoblja, službena putovanja, ostale  usluge, dakle na sve ono što je predviđeno kao trošak na navedenim projekt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rojekt ERASMUS +  XR GREEN.CON </w:t>
      </w:r>
    </w:p>
    <w:p>
      <w:pPr>
        <w:pStyle w:val="StandardWeb"/>
        <w:shd w:fill="FFFFFF" w:val="clear"/>
        <w:rPr/>
      </w:pPr>
      <w:r>
        <w:rPr>
          <w:color w:val="000000"/>
        </w:rPr>
        <w:t>Projekt “ </w:t>
      </w:r>
      <w:r>
        <w:rPr>
          <w:rStyle w:val="StrongEmphasis"/>
          <w:color w:val="000000"/>
        </w:rPr>
        <w:t>Extended Reality for Training Green Skills in the Construction secto</w:t>
      </w:r>
      <w:r>
        <w:rPr>
          <w:color w:val="000000"/>
        </w:rPr>
        <w:t>r” odobren je u okviru Ključne aktivnosti 2: Vocational Education and Training.</w:t>
      </w:r>
    </w:p>
    <w:p>
      <w:pPr>
        <w:pStyle w:val="StandardWeb"/>
        <w:shd w:fill="FFFFFF" w:val="clear"/>
        <w:rPr/>
      </w:pPr>
      <w:r>
        <w:rPr>
          <w:color w:val="000000"/>
        </w:rPr>
        <w:t>XRGREEN.CON ima za cilj promovirati teme kružnog gospodarstva u građevinarstvu, prikazujući primjere, najbolje prakse i učenja kroz obrazovne AR/VR gamificirane simulacije. Projekt će omogućiti zaposlenicima, poslodavcima i dionicima u industriji steći iskustva i prakticirati situacije uživo u virtualnoj simulaciji.</w:t>
      </w:r>
    </w:p>
    <w:p>
      <w:pPr>
        <w:pStyle w:val="StandardWeb"/>
        <w:shd w:fill="FFFFFF" w:val="clear"/>
        <w:rPr>
          <w:color w:val="000000"/>
        </w:rPr>
      </w:pPr>
      <w:r>
        <w:rPr>
          <w:color w:val="000000"/>
        </w:rPr>
        <w:t>Projekt će provoditi ove glavne aktivnosti:</w:t>
        <w:br/>
        <w:t>1) Definicija potrebnih vještina od strane građevinskih trenera u vezi s temama proširene stvarnosti i zaštite okoliša u građevinskom sektoru.</w:t>
        <w:br/>
        <w:t>2) Razvoj online i interaktivnog učenja</w:t>
        <w:br/>
        <w:t>3) Razvoj virtualnih i proširenih scenarija za pripravnike u sektoru povezano sa zelenim temama</w:t>
        <w:br/>
        <w:t>4) Promicanje zelene i digitalne tranzicije putem XR alata u građevinarstvu</w:t>
      </w:r>
    </w:p>
    <w:p>
      <w:pPr>
        <w:pStyle w:val="StandardWeb"/>
        <w:shd w:fill="FFFFFF" w:val="clear"/>
        <w:rPr>
          <w:color w:val="000000"/>
        </w:rPr>
      </w:pPr>
      <w:r>
        <w:rPr>
          <w:color w:val="000000"/>
        </w:rPr>
        <w:t>Koordinator projekta je Liepajas Valsts tehnikums (Latvia).</w:t>
      </w:r>
    </w:p>
    <w:p>
      <w:pPr>
        <w:pStyle w:val="StandardWeb"/>
        <w:shd w:fill="FFFFFF" w:val="clear"/>
        <w:rPr>
          <w:color w:val="000000"/>
        </w:rPr>
      </w:pPr>
      <w:r>
        <w:rPr>
          <w:color w:val="000000"/>
        </w:rPr>
        <w:t>Trajanje projekta od 01.10.2023.-30.09.2025.</w:t>
      </w:r>
    </w:p>
    <w:p>
      <w:pPr>
        <w:pStyle w:val="StandardWeb"/>
        <w:shd w:fill="FFFFFF" w:val="clear"/>
        <w:rPr>
          <w:color w:val="000000"/>
        </w:rPr>
      </w:pPr>
      <w:r>
        <w:rPr>
          <w:color w:val="000000"/>
        </w:rPr>
      </w:r>
    </w:p>
    <w:p>
      <w:pPr>
        <w:pStyle w:val="StandardWeb"/>
        <w:shd w:fill="FFFFFF" w:val="clear"/>
        <w:ind w:left="720" w:hanging="0"/>
        <w:rPr/>
      </w:pPr>
      <w:r>
        <w:rPr>
          <w:color w:val="000000"/>
        </w:rPr>
        <w:t>3. Interreg Italija-Hrvatska CRESCO ADRIA Climate RESiliEnt COatal plannig in Adriatic</w:t>
      </w:r>
    </w:p>
    <w:p>
      <w:pPr>
        <w:pStyle w:val="Normal"/>
        <w:shd w:fill="FFFFFF" w:val="clear"/>
        <w:spacing w:lineRule="auto" w:line="240" w:before="280" w:after="280"/>
        <w:rPr/>
      </w:pPr>
      <w:r>
        <w:rPr>
          <w:rFonts w:cs="Times New Roman" w:ascii="Times New Roman" w:hAnsi="Times New Roman"/>
          <w:color w:val="000000"/>
          <w:sz w:val="24"/>
          <w:szCs w:val="24"/>
        </w:rPr>
        <w:t>Opći cilj projekta temelji se na EU i nacionalnim dokumentima koji se bave prilagodbom na klimatske promjene i upravljanjem obalnim područjima. Cilj je unaprijediti kapacitete urbanih i obalnih zajednica na Jadranu za prilagodbu klimatskim promjenama, uključujući klimatski otporno prostorno planiranje i cjeloživotno učenje. Projekt će izraditi planove prilagodbe za odabrane lokalne zajednice. </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Očekivani rezultati:</w:t>
      </w:r>
    </w:p>
    <w:p>
      <w:pPr>
        <w:pStyle w:val="Normal"/>
        <w:numPr>
          <w:ilvl w:val="0"/>
          <w:numId w:val="13"/>
        </w:numP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trateške smjernice za klimatski otporno prostorno planiranje</w:t>
      </w:r>
    </w:p>
    <w:p>
      <w:pPr>
        <w:pStyle w:val="Normal"/>
        <w:numPr>
          <w:ilvl w:val="0"/>
          <w:numId w:val="13"/>
        </w:numPr>
        <w:spacing w:lineRule="auto" w:line="240" w:before="0" w:after="200"/>
        <w:textAlignment w:val="baseline"/>
        <w:rPr/>
      </w:pPr>
      <w:r>
        <w:rPr>
          <w:rFonts w:cs="Times New Roman" w:ascii="Times New Roman" w:hAnsi="Times New Roman"/>
          <w:color w:val="000000"/>
          <w:sz w:val="24"/>
          <w:szCs w:val="24"/>
        </w:rPr>
        <w:t>Visokoobrazovni kurikulum za klimatsku tranziciju</w:t>
      </w:r>
    </w:p>
    <w:p>
      <w:pPr>
        <w:pStyle w:val="Normal"/>
        <w:numPr>
          <w:ilvl w:val="0"/>
          <w:numId w:val="13"/>
        </w:numPr>
        <w:spacing w:lineRule="auto" w:line="240" w:before="0" w:after="2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lanovi prilagodbe za odabrana područja (Crikvenica, Sali)</w:t>
      </w:r>
    </w:p>
    <w:p>
      <w:pPr>
        <w:pStyle w:val="Normal"/>
        <w:shd w:fill="FFFFFF" w:val="clear"/>
        <w:spacing w:lineRule="auto" w:line="240" w:before="280" w:after="280"/>
        <w:rPr/>
      </w:pPr>
      <w:r>
        <w:rPr>
          <w:rFonts w:cs="Times New Roman" w:ascii="Times New Roman" w:hAnsi="Times New Roman"/>
          <w:color w:val="000000"/>
          <w:sz w:val="24"/>
          <w:szCs w:val="24"/>
        </w:rPr>
        <w:t>Koordinator projekta je Sveučilište u Rijeci, Ekonomski fakultet, a partneri su Zavod za prostorno uređenje PGŽ, Građevinski fakultet u Rijeci, Općina Sali, Grad Crikvenica, Regija Abruzzo, Sveučilište Camerino.</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rajanje projekta: 4/2024-9/2026</w:t>
      </w:r>
    </w:p>
    <w:p>
      <w:pPr>
        <w:pStyle w:val="Normal"/>
        <w:shd w:fill="FFFFFF" w:val="clear"/>
        <w:spacing w:lineRule="auto" w:line="240" w:before="280" w:after="280"/>
        <w:ind w:left="960" w:hanging="0"/>
        <w:rPr>
          <w:rFonts w:ascii="Times New Roman" w:hAnsi="Times New Roman" w:cs="Times New Roman"/>
          <w:color w:val="000000"/>
          <w:sz w:val="24"/>
          <w:szCs w:val="24"/>
        </w:rPr>
      </w:pPr>
      <w:r>
        <w:rPr>
          <w:rFonts w:cs="Times New Roman" w:ascii="Times New Roman" w:hAnsi="Times New Roman"/>
          <w:color w:val="000000"/>
          <w:sz w:val="24"/>
          <w:szCs w:val="24"/>
        </w:rPr>
        <w:t>4.Interreg Italija-Hrvatska RESONANCE Improving landslide risk prevention and management in coatal areas</w:t>
      </w:r>
    </w:p>
    <w:p>
      <w:pPr>
        <w:pStyle w:val="StandardWeb"/>
        <w:shd w:fill="FFFFFF" w:val="clear"/>
        <w:rPr/>
      </w:pPr>
      <w:r>
        <w:rPr>
          <w:color w:val="000000"/>
        </w:rPr>
        <w:t>EU projekt (Interreg Italy – Croatia) pod naslovom “</w:t>
      </w:r>
      <w:r>
        <w:rPr>
          <w:rStyle w:val="StrongEmphasis"/>
          <w:color w:val="000000"/>
        </w:rPr>
        <w:t>Improving landslide risk prevention and management in coastal areas” </w:t>
      </w:r>
      <w:r>
        <w:rPr>
          <w:color w:val="000000"/>
        </w:rPr>
        <w:t>(RESONANCE) financiran je iz EU programa prekogranične suradnje Interreg Italija – Hrvatska 2021 – 2027 u okviru programskog prioriteta “Green and resilient shared environment”.</w:t>
      </w:r>
    </w:p>
    <w:p>
      <w:pPr>
        <w:pStyle w:val="StandardWeb"/>
        <w:shd w:fill="FFFFFF" w:val="clear"/>
        <w:rPr/>
      </w:pPr>
      <w:r>
        <w:rPr>
          <w:color w:val="000000"/>
        </w:rPr>
        <w:t>Klizišta i erozivni procesi predstavljaju važan rizik za ljude i infrastrukturu na obalnim područjima jadranske regije, a mogli bi predstavljati i negativan utjecaj na turizam i regionalno gospodarstvo. RESONANCE ima za cilj na temelju postojećih napredaka na poljima geofizike, daljinskog istraživanja, računalstva i virtualne proširene stvarnosti, smanjiti rizik za ljude i infrastrukturu poboljšanjem razumijevanja čimbenika koji kontroliraju obalna klizišta i erozijske procese, a ujedno pružiti i nove smjernice za upravljanje hidrogeološkim rizikom u obalnom području Jadrana.</w:t>
      </w:r>
    </w:p>
    <w:p>
      <w:pPr>
        <w:pStyle w:val="StandardWeb"/>
        <w:shd w:fill="FFFFFF" w:val="clear"/>
        <w:rPr/>
      </w:pPr>
      <w:r>
        <w:rPr>
          <w:color w:val="000000"/>
        </w:rPr>
        <w:t>Dvije lokacije hrvatske obale (Primorsko-goranska i Istarska županija) koristiti će se kao pilot područja na kojima će se razviti multidisciplinarni i viševremenski sustav istraživanja obala, kako bi se potencijalno predvidjeli budući procesi ovisni o klimatskim varijacijama, te izradile karte ranjivosti i rizika analiziranih područja. Jedan od rezultata bit će i virtualna baza podataka u svrhu promicanja suradnje i komunikacije između tijela javne vlasti, istraživačkih institucija i drugih dionika uključenih u upravljanje rizikom od klizišta i operacije civilne zaštite.</w:t>
      </w:r>
    </w:p>
    <w:p>
      <w:pPr>
        <w:pStyle w:val="StandardWeb"/>
        <w:shd w:fill="FFFFFF" w:val="clear"/>
        <w:rPr>
          <w:color w:val="000000"/>
        </w:rPr>
      </w:pPr>
      <w:r>
        <w:rPr>
          <w:rStyle w:val="StrongEmphasis"/>
          <w:b w:val="false"/>
          <w:bCs w:val="false"/>
          <w:color w:val="000000"/>
        </w:rPr>
        <w:t>Vodeći partner</w:t>
      </w:r>
      <w:r>
        <w:rPr>
          <w:color w:val="000000"/>
        </w:rPr>
        <w:t>: University of Urbino “Carlo Bo” (Italiji)</w:t>
      </w:r>
    </w:p>
    <w:p>
      <w:pPr>
        <w:pStyle w:val="StandardWeb"/>
        <w:shd w:fill="FFFFFF" w:val="clear"/>
        <w:rPr/>
      </w:pPr>
      <w:r>
        <w:rPr>
          <w:rStyle w:val="StrongEmphasis"/>
          <w:b w:val="false"/>
          <w:bCs w:val="false"/>
          <w:color w:val="000000"/>
        </w:rPr>
        <w:t>Trajanje projekta</w:t>
      </w:r>
      <w:r>
        <w:rPr>
          <w:color w:val="000000"/>
        </w:rPr>
        <w:t>: 3/2024-8/2026</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zvor 563 – Europski fond za regionalni razvoj -predfinanciranje iz izvora 11 Opći primici namijenjen je za provođenje projekta PK.1.1.10.0007 – DATACROSS Napredne metode i tehnologije u znanosti o podacima i kooperativnim sustavima. Na ovom projektu smo partneri a vodeći partner je Fakultet elektrotehnike i računarstva. Doznaka novčanih sredstava je planirana u 2026. godini dok su troškovi planirani za 2026. i 2027. godin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UR</w:t>
      </w:r>
    </w:p>
    <w:tbl>
      <w:tblPr>
        <w:tblW w:w="9062" w:type="dxa"/>
        <w:jc w:val="left"/>
        <w:tblInd w:w="-113" w:type="dxa"/>
        <w:tblLayout w:type="fixed"/>
        <w:tblCellMar>
          <w:top w:w="0" w:type="dxa"/>
          <w:left w:w="108" w:type="dxa"/>
          <w:bottom w:w="0" w:type="dxa"/>
          <w:right w:w="108" w:type="dxa"/>
        </w:tblCellMar>
      </w:tblPr>
      <w:tblGrid>
        <w:gridCol w:w="1680"/>
        <w:gridCol w:w="1216"/>
        <w:gridCol w:w="1275"/>
        <w:gridCol w:w="1249"/>
        <w:gridCol w:w="1248"/>
        <w:gridCol w:w="1249"/>
        <w:gridCol w:w="1145"/>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6.</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7.</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8.</w:t>
            </w:r>
          </w:p>
        </w:tc>
        <w:tc>
          <w:tcPr>
            <w:tcW w:w="1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ndeks 26./2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79136</w:t>
            </w:r>
          </w:p>
          <w:p>
            <w:pPr>
              <w:pStyle w:val="Normal"/>
              <w:jc w:val="both"/>
              <w:rPr>
                <w:rFonts w:ascii="Times New Roman" w:hAnsi="Times New Roman" w:eastAsia="Calibri" w:cs="Times New Roman"/>
                <w:bCs/>
                <w:sz w:val="24"/>
                <w:szCs w:val="24"/>
              </w:rPr>
            </w:pPr>
            <w:r>
              <w:rPr>
                <w:rFonts w:eastAsia="Calibri" w:cs="Times New Roman" w:ascii="Times New Roman" w:hAnsi="Times New Roman"/>
                <w:bCs/>
                <w:sz w:val="24"/>
                <w:szCs w:val="24"/>
              </w:rPr>
              <w:t>Razvoj sustava programskih sporazuma za financiranje Sveučilišta usmjerenih na inovacije, istraživanje i razvoj</w:t>
            </w:r>
          </w:p>
          <w:p>
            <w:pPr>
              <w:pStyle w:val="Normal"/>
              <w:spacing w:before="0" w:after="200"/>
              <w:jc w:val="both"/>
              <w:rPr>
                <w:rFonts w:eastAsia="Calibri"/>
              </w:rPr>
            </w:pPr>
            <w:r>
              <w:rPr>
                <w:rFonts w:eastAsia="Times New Roman" w:cs="Times New Roman" w:ascii="Times New Roman" w:hAnsi="Times New Roman"/>
                <w:b/>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5.23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0.35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5.41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Kako i sam naziv aktivnosti kaže ovo se odnosi na projekte koje je dobila svaka sastavnica Sveučilišta u Rijeci. Ti projekti su počeli sa 01. listopada 2025. godine i potpisani su na razdoblje od 4 god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UR</w:t>
      </w:r>
    </w:p>
    <w:tbl>
      <w:tblPr>
        <w:tblW w:w="9062" w:type="dxa"/>
        <w:jc w:val="left"/>
        <w:tblInd w:w="-113" w:type="dxa"/>
        <w:tblLayout w:type="fixed"/>
        <w:tblCellMar>
          <w:top w:w="0" w:type="dxa"/>
          <w:left w:w="108" w:type="dxa"/>
          <w:bottom w:w="0" w:type="dxa"/>
          <w:right w:w="108" w:type="dxa"/>
        </w:tblCellMar>
      </w:tblPr>
      <w:tblGrid>
        <w:gridCol w:w="1680"/>
        <w:gridCol w:w="1216"/>
        <w:gridCol w:w="1275"/>
        <w:gridCol w:w="1249"/>
        <w:gridCol w:w="1248"/>
        <w:gridCol w:w="1249"/>
        <w:gridCol w:w="1145"/>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6.</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7.</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8.</w:t>
            </w:r>
          </w:p>
        </w:tc>
        <w:tc>
          <w:tcPr>
            <w:tcW w:w="1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ndeks 26./2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K679130</w:t>
            </w:r>
          </w:p>
          <w:p>
            <w:pPr>
              <w:pStyle w:val="Normal"/>
              <w:jc w:val="both"/>
              <w:rPr>
                <w:rFonts w:ascii="Times New Roman" w:hAnsi="Times New Roman" w:eastAsia="Calibri" w:cs="Times New Roman"/>
                <w:bCs/>
                <w:sz w:val="24"/>
                <w:szCs w:val="24"/>
              </w:rPr>
            </w:pPr>
            <w:r>
              <w:rPr>
                <w:rFonts w:eastAsia="Calibri" w:cs="Times New Roman" w:ascii="Times New Roman" w:hAnsi="Times New Roman"/>
                <w:bCs/>
                <w:sz w:val="24"/>
                <w:szCs w:val="24"/>
              </w:rPr>
              <w:t>Projekt digitalne, inovativne i zelene tranzicije</w:t>
            </w:r>
          </w:p>
          <w:p>
            <w:pPr>
              <w:pStyle w:val="Normal"/>
              <w:spacing w:before="0" w:after="200"/>
              <w:jc w:val="both"/>
              <w:rPr>
                <w:rFonts w:eastAsia="Calibri"/>
              </w:rPr>
            </w:pPr>
            <w:r>
              <w:rPr>
                <w:rFonts w:eastAsia="Times New Roman" w:cs="Times New Roman" w:ascii="Times New Roman" w:hAnsi="Times New Roman"/>
                <w:b/>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3.8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3.81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U 2026. godini očekujemo prvu doznaku za projekt  DIGIT.2.2.01.004  "Mechanical performance evaluation and design optimisation of a novel composite support structure for large-capacity offshore wind turbines". Planirani početak projekta je 1.12.2025., a završetak 30.11.2027. </w:t>
      </w:r>
      <w:r>
        <w:rPr>
          <w:rFonts w:cs="Times New Roman" w:ascii="Times New Roman" w:hAnsi="Times New Roman"/>
          <w:color w:val="121213"/>
          <w:sz w:val="24"/>
          <w:szCs w:val="24"/>
          <w:shd w:fill="FFFFFF" w:val="clear"/>
        </w:rPr>
        <w:t>Vlada Republike Hrvatske i Međunarodna banka za obnovu i razvoj (IBRD), dio Svjetske banke, potpisali su 28. lipnja 2023. godine Ugovor o zajmu (Zajam br. 9558-HR) u iznosu od 106 milijuna eura za projekt </w:t>
      </w:r>
      <w:r>
        <w:rPr>
          <w:rStyle w:val="StrongEmphasis"/>
          <w:rFonts w:cs="Times New Roman" w:ascii="Times New Roman" w:hAnsi="Times New Roman"/>
          <w:color w:val="121213"/>
          <w:sz w:val="24"/>
          <w:szCs w:val="24"/>
          <w:shd w:fill="FFFFFF" w:val="clear"/>
        </w:rPr>
        <w:t xml:space="preserve">“Digitalne, inovativne i zelene tehnologije (DIGIT projekt) </w:t>
      </w:r>
      <w:r>
        <w:rPr>
          <w:rStyle w:val="StrongEmphasis"/>
          <w:rFonts w:cs="Times New Roman" w:ascii="Times New Roman" w:hAnsi="Times New Roman"/>
          <w:b w:val="false"/>
          <w:bCs w:val="false"/>
          <w:color w:val="121213"/>
          <w:sz w:val="24"/>
          <w:szCs w:val="24"/>
          <w:shd w:fill="FFFFFF" w:val="clear"/>
        </w:rPr>
        <w:t>te smo iz tih sredstava dobili navedeni projekt. Prihodi će se trošiti temeljem financijskog plana a osim troškova za provođenje projekta predviđeno je i zapošljavanj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jeka, 15. prosinca  2025.</w:t>
        <w:tab/>
      </w:r>
      <w:r>
        <w:rPr>
          <w:rFonts w:cs="Times New Roman" w:ascii="Times New Roman" w:hAnsi="Times New Roman"/>
          <w:b/>
          <w:sz w:val="24"/>
          <w:szCs w:val="24"/>
        </w:rPr>
        <w:tab/>
        <w:tab/>
        <w:tab/>
        <w:tab/>
        <w:tab/>
        <w:tab/>
        <w:tab/>
      </w:r>
      <w:r>
        <w:rPr>
          <w:rFonts w:cs="Times New Roman" w:ascii="Times New Roman" w:hAnsi="Times New Roman"/>
          <w:sz w:val="24"/>
          <w:szCs w:val="24"/>
        </w:rPr>
        <w:t>Dekan:</w:t>
      </w:r>
    </w:p>
    <w:p>
      <w:pPr>
        <w:pStyle w:val="Normal"/>
        <w:spacing w:before="0" w:after="200"/>
        <w:rPr/>
      </w:pPr>
      <w:r>
        <w:rPr>
          <w:rFonts w:cs="Times New Roman" w:ascii="Times New Roman" w:hAnsi="Times New Roman"/>
          <w:sz w:val="24"/>
          <w:szCs w:val="24"/>
        </w:rPr>
        <w:tab/>
        <w:tab/>
        <w:tab/>
        <w:tab/>
        <w:tab/>
        <w:tab/>
        <w:tab/>
        <w:tab/>
        <w:t xml:space="preserve">       Izv. prof. dr. sc. Mladen Bu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643"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643"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204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adanifontodlomka">
    <w:name w:val="Zadani font odlomka"/>
    <w:qFormat/>
    <w:rPr/>
  </w:style>
  <w:style w:type="character" w:styleId="StrongEmphasis">
    <w:name w:val="Strong"/>
    <w:qFormat/>
    <w:rPr>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xt">
    <w:name w:val="text"/>
    <w:basedOn w:val="Normal"/>
    <w:qFormat/>
    <w:pPr>
      <w:spacing w:lineRule="auto" w:line="240" w:before="0" w:after="75"/>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Wpblockubcontenttoggleaccordiontitle">
    <w:name w:val="wp-block-ub-content-toggle-accordion-title"/>
    <w:basedOn w:val="Normal"/>
    <w:qFormat/>
    <w:pPr>
      <w:spacing w:lineRule="auto" w:line="240" w:before="280" w:after="280"/>
    </w:pPr>
    <w:rPr>
      <w:rFonts w:ascii="Times New Roman" w:hAnsi="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8:09:00Z</dcterms:created>
  <dc:creator>Mirjana Prka</dc:creator>
  <dc:description/>
  <cp:keywords/>
  <dc:language>en-US</dc:language>
  <cp:lastModifiedBy>Nataša Ilić-Huserik</cp:lastModifiedBy>
  <cp:lastPrinted>2024-12-18T07:38:00Z</cp:lastPrinted>
  <dcterms:modified xsi:type="dcterms:W3CDTF">2025-12-15T06:25:00Z</dcterms:modified>
  <cp:revision>17</cp:revision>
  <dc:subject/>
  <dc:title/>
</cp:coreProperties>
</file>